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</w:tc>
      </w:tr>
      <w:tr>
        <w:trPr>
          <w:trHeight w:val="23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вета Мостовског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</w:tr>
      <w:tr>
        <w:trPr>
          <w:trHeight w:val="23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ского района</w:t>
            </w:r>
          </w:p>
        </w:tc>
      </w:tr>
      <w:tr>
        <w:trPr>
          <w:trHeight w:val="23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№ 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276"/>
        <w:gridCol w:w="1275"/>
        <w:gridCol w:w="567"/>
        <w:gridCol w:w="709"/>
        <w:gridCol w:w="709"/>
        <w:gridCol w:w="425"/>
      </w:tblGrid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Совета Мостовског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ского район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2.12.2015 № 8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71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ение бюджетных ассигнований по разделам, подразделам классификации расходов бюджета на 201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4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56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77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59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1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3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3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14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8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0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6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01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7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14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2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2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нансам, бюджету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и экономике администрации Мостовского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С.А.Самаду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7:00Z</dcterms:created>
  <dc:creator>Кугаева Ольга Геннадьевна</dc:creator>
  <dc:description/>
  <cp:keywords/>
  <dc:language>en-US</dc:language>
  <cp:lastModifiedBy>Самадурова Светлана Анатольевна</cp:lastModifiedBy>
  <cp:lastPrinted>2016-12-20T12:58:00Z</cp:lastPrinted>
  <dcterms:modified xsi:type="dcterms:W3CDTF">2016-12-20T09:58:00Z</dcterms:modified>
  <cp:revision>31</cp:revision>
  <dc:subject/>
  <dc:title/>
</cp:coreProperties>
</file>